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1296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сковцов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ари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ом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416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57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 (пай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2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З 210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5:40:00Z</dcterms:modified>
  <cp:revision>21</cp:revision>
  <dc:subject/>
  <dc:title/>
</cp:coreProperties>
</file>